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114. stavka 5. Zakona o zaštiti i očuvanju kulturnih dobara ( Narodne novine br. 69/99,151/03, 157/03, 100/04, 87/09, 88/10, 61/11, 25/12, 136/12, 157/13, 152/14 ), te članka 36. Statuta Grada Makarske (Glasnik Grada Makarske broj 08/09, 13/09, 01/13, 08/13 i 09/13-pročišćeni tekst) Gradsko vijeće Grada Makarske, na _____ sjednici od ____________ 2015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D L U K 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izmjeni i dopuni Odluke o spomeničkoj renti Grada Makarsk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rPr/>
      </w:pPr>
      <w:r>
        <w:rPr/>
        <w:tab/>
        <w:t>U Odluci o spomeničkoj renti Grada Makarske (Glasnik Grada Makarske br. 10/04 i 11/08) daju se slijedeće izmjene i dopune:</w:t>
      </w:r>
    </w:p>
    <w:p>
      <w:pPr>
        <w:pStyle w:val="Normal"/>
        <w:rPr/>
      </w:pPr>
      <w:r>
        <w:rPr/>
        <w:t>U članku 5. riječi „Odjel za gospodarenje prostorom“ zamjenjuju se riječima „</w:t>
      </w:r>
      <w:r>
        <w:rPr>
          <w:b/>
        </w:rPr>
        <w:t>Upravni odjel za komunalne djelatnosti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   023-05/15-01/2</w:t>
      </w:r>
    </w:p>
    <w:p>
      <w:pPr>
        <w:pStyle w:val="Normal"/>
        <w:rPr/>
      </w:pPr>
      <w:r>
        <w:rPr/>
        <w:t>Ur. broj: 2147/05-04/1-15-02</w:t>
      </w:r>
    </w:p>
    <w:p>
      <w:pPr>
        <w:pStyle w:val="Normal"/>
        <w:rPr/>
      </w:pPr>
      <w:r>
        <w:rPr/>
        <w:t>Makarska, ___________ 2015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Predsjednic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Gradskog vijeća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Jagoda Martić, dipl. ing. kemije, 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 r a z l o ž e nj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obzirom na ustrojstvene promjene Gradske uprave Grada Makarske te s tim u vezi ustrojavanja Upravnog odjela za komunalne djelatnosti potrebno je u tekstu Odluke o spomeničkoj renti Grada Makarske promijeniti naziv upravnog odj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v.d. pročelnik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</w:t>
      </w:r>
      <w:r>
        <w:rPr/>
        <w:t>Siniša Srzić, dipl. oec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21:00Z</dcterms:created>
  <dc:creator>ssrzic</dc:creator>
  <dc:description/>
  <dc:language>en-US</dc:language>
  <cp:lastModifiedBy/>
  <cp:lastPrinted>2015-02-04T13:28:00Z</cp:lastPrinted>
  <dcterms:modified xsi:type="dcterms:W3CDTF">2015-02-25T07:06:49Z</dcterms:modified>
  <cp:revision>5</cp:revision>
  <dc:subject/>
  <dc:title>Na temelju članka 23</dc:title>
</cp:coreProperties>
</file>